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.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, adres e-mail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.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, adres e-mail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rPr/>
      </w:pPr>
      <w:r>
        <w:rPr>
          <w:rFonts w:eastAsia="Calibri" w:cs="Calibri" w:ascii="Calibri" w:hAnsi="Calibri"/>
          <w:b/>
          <w:color w:val="2F5496"/>
        </w:rPr>
        <w:t xml:space="preserve">                         </w:t>
      </w:r>
      <w:r>
        <w:rPr>
          <w:rFonts w:cs="Calibri" w:ascii="Calibri" w:hAnsi="Calibri"/>
          <w:b/>
          <w:color w:val="2F5496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</w:rPr>
      </w:pPr>
      <w:r>
        <w:rPr>
          <w:rFonts w:cs="Calibri" w:ascii="Calibri" w:hAnsi="Calibri"/>
          <w:b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Budowa remizy OSP  Rozdrażew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art. 108 ust 1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 w stosunku do mnie przesłanki wykluczenia z postępowania  na podstawie art.7 ust.1  ustawy z dnia 13 kwietnia 2022 r o szczególnych rozwiązaniach z zakresie przeciwdziałania wspieraniu agresji na Ukrainę oraz służących  ochronie bezpieczeństwa narodowego ( Dz.U. z 2022 r poz.835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…….………dnia ………….……. r.                                       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(podpis wykonawcy 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/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108 ust.…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2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 dnia ………………….……. r.                                   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( podpis 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1.Oświadczam, że spełniam warunki udziału w postępowaniu określone przez zamawiającego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Oświadczam ,że  spełniam/my warunki udziału w postępowaniu określone przez zamawiającego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w SWZ dotycząc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sytuacji ekonomicznej lub finansowej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dolności technicznej lub zawodowej</w:t>
      </w:r>
    </w:p>
    <w:p>
      <w:pPr>
        <w:pStyle w:val="Normal"/>
        <w:ind w:left="19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……….                         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      (podpis  wykonawcy)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3.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                                    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( podpis 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.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5-04-08T05:40:00Z</dcterms:modified>
  <cp:revision>31</cp:revision>
  <dc:subject/>
  <dc:title/>
</cp:coreProperties>
</file>